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 8 do s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: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rzetargu nieograniczonego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ługę nadzoru autorskiego i serwisu systemów informatycznych dla SPZOZ w Radzyniu Podlaskim (znak sprawy: 35/2025/ZP)</w:t>
      </w:r>
    </w:p>
    <w:p>
      <w:pPr>
        <w:pStyle w:val="Tekstkomentarza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osób (na potwierdzenie spełniania warunku udziału w postępowaniu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167"/>
        <w:gridCol w:w="1897"/>
        <w:gridCol w:w="1989"/>
        <w:gridCol w:w="1791"/>
        <w:gridCol w:w="1751"/>
        <w:gridCol w:w="2140"/>
      </w:tblGrid>
      <w:tr>
        <w:trPr>
          <w:trHeight w:val="9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wykonywanych czynności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specjalista ds. baz danych / specjalista ds. systemów IT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ja </w:t>
              <w:br/>
              <w:t xml:space="preserve">na temat kwalifikacji zawodowych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ja </w:t>
              <w:br/>
              <w:t>na temat doświad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na temat wykształc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 xml:space="preserve">Podstawa do dysponowania tymi osobami 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</w:t>
      </w:r>
      <w:r>
        <w:rPr>
          <w:rFonts w:cs="Arial" w:ascii="Arial" w:hAnsi="Arial"/>
          <w:color w:val="FF0000"/>
          <w:sz w:val="20"/>
          <w:szCs w:val="20"/>
        </w:rPr>
        <w:t xml:space="preserve">          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(y) osoby (osób) upoważnionej(ych)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reprezentowania Wykonawcy(ów)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39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Z_35_2025/ZP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00:00Z</dcterms:created>
  <dc:creator>MAR Program</dc:creator>
  <dc:description/>
  <cp:keywords/>
  <dc:language>en-US</dc:language>
  <cp:lastModifiedBy>Ewa Izdebska</cp:lastModifiedBy>
  <dcterms:modified xsi:type="dcterms:W3CDTF">2025-12-03T08:18:00Z</dcterms:modified>
  <cp:revision>5</cp:revision>
  <dc:subject/>
  <dc:title>Załącznik nr 7 siwz</dc:title>
</cp:coreProperties>
</file>